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2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Style w:val="StrongEmphasis"/>
          <w:rFonts w:cs="Arial" w:ascii="Arial" w:hAnsi="Arial"/>
          <w:color w:val="666666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 охране труда при ручной обработке древесины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 – 17 – 2015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требования охраны труд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1.К самостоятельной работе по ручной обработке древесины допу</w:t>
        <w:softHyphen/>
        <w:t>скаются лица в возрасте не моложе 18 лет, прошедшие соответствующую подготовку, инструктаж по охране труда, медицинский осмотр и не име</w:t>
        <w:softHyphen/>
        <w:t>ющие противопоказаний по состоянию здоровь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К работе по ручной обработке древесины под руководством учителя (преподавателя, мастера) допускаются учащиеся с 5 класса, прошедшие инструктаж по охране труда, медицинский осмотр и не имеющие противо</w:t>
        <w:softHyphen/>
        <w:t>показаний по состоянию здоровь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2.Обучающиеся должны соблюдать правила поведения, расписание учебных занятий, установленные режимы труда и отдых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3.При ручной обработке древесины возможно воздействие на ра</w:t>
        <w:softHyphen/>
        <w:t>ботающих следующих опасных и вредных производственных факторов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травмирование рук при работе неисправным инструментом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травмирование рук при запиливании заготовок без применения спе</w:t>
        <w:softHyphen/>
        <w:t>циальных приспособлений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вдыхание древесной пыли при отсутствии вытяжной вентиляци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4.При ручной обработке древесины должна использоваться следую</w:t>
        <w:softHyphen/>
        <w:t>щая спецодежда: халат хлопчатобумажный и берет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5.В учебной мастерской должна быть медаптечка с набором необ</w:t>
        <w:softHyphen/>
        <w:t>ходимых медикаментов и перевязочных средств для оказания первой по</w:t>
        <w:softHyphen/>
        <w:t>мощи при травмах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6.Обучающиеся обязаны соблюдать правила пожарной безопасно</w:t>
        <w:softHyphen/>
        <w:t>сти, знать места расположения первичных средств пожаротушения. Учеб</w:t>
        <w:softHyphen/>
        <w:t>ная мастерская должна быть обеспечена первичными средствами пожаро</w:t>
        <w:softHyphen/>
        <w:t>тушения: двумя огнетушителями и ящиком с песко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7.При несчастном случае пострадавший или очевидец несчастного случая обязан немедленно сообщить учителю (преподавателю, мастеру), который сообщает об этом администрации учреждения. При неисправно</w:t>
        <w:softHyphen/>
        <w:t>сти оборудования, приспособлений и инструмента прекратить работу и со</w:t>
        <w:softHyphen/>
        <w:t>общить об этом учителю (преподавателю, мастеру)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8.В процессе работы соблюдать правила ношения спецодежды, поль</w:t>
        <w:softHyphen/>
        <w:t>зования коллективными средствами защиты, соблюдать правила личной гигиены, содержать в чистоте рабочее место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9.Лица, допустившие невыполнение или нарушение инструкции по охране труда, привлекаются к ответственности и со всеми обучающимися проводится внеплановый инструктаж по охране труд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2. Требования охраны труда перед началом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1.Надеть спецодежду, волосы тщательно заправить под берет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2.Проверить исправность инструмента и разложить его на свои ме</w:t>
        <w:softHyphen/>
        <w:t>ста, убрать с рабочего места все лишне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3.Проверить исправность и надежность крепления к полу верстак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4.При выполнении работ с образованием древесной пыли включить вытяжную вентиляцию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3. Требования охраны труда во время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.Надежно закреплять обрабатываемый материал в зажимах верстак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2.Работу выполнять только исправным, хорошо налаженным и за</w:t>
        <w:softHyphen/>
        <w:t>точенным инструменто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3.Инструмент использовать только по назначению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4.Строгальный инструмент для работы использовать имеющий гладкие, ровно зачищенные колодки, задний торец которых должен быть закруглен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5.Лучковой пилой работать только после того, как убедитесь, что полотно хорошо разведено и надежно закреплено, шнур обеспечивает не</w:t>
        <w:softHyphen/>
        <w:t>обходимое его натяжени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6.Технологические  операции  (пиление,  обтесывание,  долбление, сверление, соединение деталей) выполнять на верстаке в установленных местах, используя приспособления, упоры, зажимы, подкладные доск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7.При запиливании материала ножовкой применять направитель для опоры полотна инструмент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8.Не допускать захламления верстака отходами и стружкой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9.Очищать струги (рубанок, фуганок, шерхебель и др.) от стружки необходимо не рукой, а деревянными клиньям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0.Приготавливать и разогревать клей только под наблюдением учи</w:t>
        <w:softHyphen/>
        <w:t>теля (преподавателя, мастера) в изолированном от мастерской и хорошо вентилируемом помещени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1.Не пользоваться в мастерской открытым огнем и электрообо</w:t>
        <w:softHyphen/>
        <w:t>гревателям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2.Не отвлекаться во время работы, следить за правильными при</w:t>
        <w:softHyphen/>
        <w:t>емами работы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4. Требования охраны труда в аварийных ситуациях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1.В случае неисправности рабочего инструмента, его затуплении пре</w:t>
        <w:softHyphen/>
        <w:t>кратить работу и сообщить об этом учителю (преподавателю, мастеру)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2.При возникновении пожара в помещении мастерской эвакуировать учащихся, сообщить о пожаре администрации учреждения и в ближайшую пожарную часть, приступить к тушению очага возгорания с помощью пер</w:t>
        <w:softHyphen/>
        <w:t>вичных средств пожаротуш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3.При получении травмы сообщить об этом учителю (преподавате</w:t>
        <w:softHyphen/>
        <w:t>лю, мастеру), который должен оказать первую помощь пострадавшему,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при необходимости отправить его в ближайшее лечебное учреждение и со</w:t>
        <w:softHyphen/>
        <w:t>общить администрации учреж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5. Требования охраны труда по окончании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1.Привести в порядок инструмент и рабочее место. Стружку и опил</w:t>
        <w:softHyphen/>
        <w:t>ки не сдувать ртом и не сметать рукой, а пользоваться для этого щеткой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2.Провести влажную уборку мастерской и выключить вытяжную вентиляцию,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3.Снять спецодежду и тщательно вымыть руки с мылом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19:00Z</dcterms:created>
  <dc:creator>ДЮЦ</dc:creator>
  <dc:description/>
  <cp:keywords/>
  <dc:language>en-US</dc:language>
  <cp:lastModifiedBy>user</cp:lastModifiedBy>
  <dcterms:modified xsi:type="dcterms:W3CDTF">2018-05-23T19:25:00Z</dcterms:modified>
  <cp:revision>10</cp:revision>
  <dc:subject/>
  <dc:title/>
</cp:coreProperties>
</file>